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401784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2733719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12569623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